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4304508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2428392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7165392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46745159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0509113"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